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88-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Данічу Д.О.</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ЗЮЗІ Олени Олексіївни, ******** року народження, жительки с. Берлоз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ДАНІЧУ Дмитру ********, ******** року народження, (свідоцтво про народження серія І-ЕЛ № ******** видане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23.03.2022 року), який зареєстрований та проживає за адресою: с. Берлоз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ДАНІЧ Дмитр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7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8:00Z</dcterms:created>
  <dc:creator>Ponomarenkosp252106</dc:creator>
  <dc:description/>
  <cp:keywords/>
  <dc:language>en-US</dc:language>
  <cp:lastModifiedBy>Пользователь Windows</cp:lastModifiedBy>
  <dcterms:modified xsi:type="dcterms:W3CDTF">2023-10-03T12:52: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28D3763051485AA290036F8A49C018_13</vt:lpwstr>
  </property>
  <property fmtid="{D5CDD505-2E9C-101B-9397-08002B2CF9AE}" pid="3" name="KSOProductBuildVer">
    <vt:lpwstr>1033-12.2.0.13215</vt:lpwstr>
  </property>
</Properties>
</file>